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72"/>
          <w:szCs w:val="72"/>
        </w:rPr>
        <w:t>Бројни систем</w:t>
      </w:r>
      <w:r>
        <w:rPr>
          <w:rFonts w:eastAsia="Times New Roman" w:cs="Arial" w:ascii="Arial" w:hAnsi="Arial"/>
          <w:vanish/>
          <w:color w:val="C00000"/>
          <w:sz w:val="72"/>
          <w:szCs w:val="72"/>
        </w:rPr>
        <w:t>Bottom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sz w:val="16"/>
          <w:szCs w:val="16"/>
          <w:lang w:val="pl-PL"/>
        </w:rPr>
        <w:t>Bottom of F</w:t>
      </w:r>
      <w:r>
        <w:rPr>
          <w:rFonts w:eastAsia="Times New Roman" w:cs="Arial" w:ascii="Arial" w:hAnsi="Arial"/>
          <w:vanish/>
          <w:sz w:val="28"/>
          <w:szCs w:val="28"/>
          <w:lang w:val="pl-PL"/>
        </w:rPr>
        <w:t>Bottom of</w:t>
      </w:r>
      <w:r>
        <w:rPr>
          <w:rFonts w:eastAsia="Times New Roman" w:cs="T1;Times New Roman" w:ascii="T1;Times New Roman" w:hAnsi="T1;Times New Roman"/>
          <w:b/>
          <w:bCs/>
          <w:sz w:val="28"/>
          <w:szCs w:val="28"/>
          <w:lang w:val="pl-PL"/>
        </w:rPr>
        <w:t>BROJNI SISTEM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Brojni sistemi su jezici nad skupom cifara. Imaju svoju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 xml:space="preserve">azbuku </w:t>
      </w: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>(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neprazan skup cifara) i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gramatiku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(pravila) kojima se konstruišu složene kategorije (brojevi).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Svi poznati brojni sistemi mogu se podeliti u dve osnovne grupe: nepozicioni i pozicioni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1;Times New Roman" w:ascii="T1;Times New Roman" w:hAnsi="T1;Times New Roman"/>
          <w:b/>
          <w:bCs/>
          <w:sz w:val="28"/>
          <w:szCs w:val="28"/>
          <w:lang w:val="pl-PL"/>
        </w:rPr>
        <w:t>Nepozicioni brojni sistemi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>Cifre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ovakvih sistema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iskazuju uvek istu vrednost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bez obzira na kom mestu se nalaze u broju. Tipičan primer  je nama svima poznati Rimski brojni sistem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Njegove cifre su                  </w:t>
      </w:r>
      <w:hyperlink r:id="rId3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 xml:space="preserve">I,    V,    X,    L,    C,    D    </w:t>
        </w:r>
      </w:hyperlink>
      <w:hyperlink r:id="rId4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 xml:space="preserve">i    </w:t>
        </w:r>
      </w:hyperlink>
      <w:hyperlink r:id="rId5">
        <w:r>
          <w:rPr>
            <w:rStyle w:val="InternetLink"/>
            <w:rFonts w:eastAsia="Times New Roman" w:cs="T6;Times New Roman" w:ascii="T6;Times New Roman" w:hAnsi="T6;Times New Roman"/>
            <w:color w:val="0000FF"/>
            <w:sz w:val="28"/>
            <w:szCs w:val="28"/>
            <w:u w:val="single"/>
            <w:lang w:val="pl-PL"/>
          </w:rPr>
          <w:t>M</w:t>
          <w:br/>
        </w:r>
      </w:hyperlink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 imaju dekadne vrednosti   1,    5,  10,  50, 100,500   i  1000</w:t>
        <w:br/>
        <w:t xml:space="preserve">Pravila za pisae i čitanje brojeva sastavljenih od rimskih cifara  mogu se iskazati na sleći način:                                     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7;Times New Roman" w:ascii="T7;Times New Roman" w:hAnsi="T7;Times New Roman"/>
          <w:sz w:val="28"/>
          <w:szCs w:val="28"/>
          <w:lang w:val="pl-PL"/>
        </w:rPr>
        <w:t xml:space="preserve">niz istih cifara u broju predstavlja vrednost jednaku njihovom zbiru; </w:t>
        <w:br/>
        <w:t xml:space="preserve">na primer: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II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3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XX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ma vrednost 20.</w:t>
      </w:r>
      <w:r>
        <w:rPr>
          <w:rFonts w:eastAsia="Times New Roman" w:cs="T7;Times New Roman" w:ascii="T7;Times New Roman" w:hAnsi="T7;Times New Roman"/>
          <w:sz w:val="28"/>
          <w:szCs w:val="28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ve cifre od kojih se manja nalazi levo od veće predstavljaju vrednost jednaku razlici veće i manje; na primer: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IV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4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CM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ima vrednost 90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ve cifre od kojih se manja nalazi desno od veće predstavljaju vrednost jednaku zbiru veće i manje; na primer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VII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 8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XVI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 16, </w:t>
      </w:r>
      <w:r>
        <w:rPr>
          <w:rFonts w:eastAsia="Times New Roman" w:cs="T6;Times New Roman" w:ascii="T6;Times New Roman" w:hAnsi="T6;Times New Roman"/>
          <w:sz w:val="28"/>
          <w:szCs w:val="28"/>
          <w:lang w:val="pl-PL"/>
        </w:rPr>
        <w:t xml:space="preserve">MD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ima vrednost 1500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Istorijski gledano prvo su se pojavili nepozicioni brojni sistemi.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>Evo kako su brojeve pisali stari Egipćan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it-IT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it-IT"/>
        </w:rPr>
        <w:t xml:space="preserve">Rimski brojni sistem koristi se za obeležavanje spratova, poglavlja u kigama...ali ne i u matematici. Jasno je da bi bilo naporno izvodjenje aritmetičkih operacija sa rimskim brojevima kao i zapisivanje velikih brojeva.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Zbog toga se ovaj sistem nije ni razvio  već je tu ulogu preuzeo pozicioni brojni sistem.</w:t>
      </w:r>
    </w:p>
    <w:p>
      <w:pPr>
        <w:pStyle w:val="Normal"/>
        <w:spacing w:lineRule="auto" w:line="240" w:before="280" w:after="280"/>
        <w:jc w:val="center"/>
        <w:rPr>
          <w:rFonts w:ascii="T1;Times New Roman" w:hAnsi="T1;Times New Roman" w:eastAsia="Times New Roman" w:cs="T1;Times New Roman"/>
          <w:color w:val="FF0000"/>
          <w:sz w:val="28"/>
          <w:szCs w:val="28"/>
          <w:lang w:val="pl-PL"/>
        </w:rPr>
      </w:pPr>
      <w:r>
        <w:rPr>
          <w:rFonts w:eastAsia="Times New Roman" w:cs="T1;Times New Roman" w:ascii="T1;Times New Roman" w:hAnsi="T1;Times New Roman"/>
          <w:b/>
          <w:bCs/>
          <w:color w:val="FF0000"/>
          <w:sz w:val="28"/>
          <w:szCs w:val="28"/>
          <w:lang w:val="pl-PL"/>
        </w:rPr>
        <w:t>Pozicioni brojni sistemi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Brojni sistemi imaju neprazan skup cifara koji čini njihovu azbuku A={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,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,...,a</w:t>
      </w:r>
      <w:r>
        <w:rPr>
          <w:rFonts w:eastAsia="Times New Roman" w:cs="T5;Times New Roman" w:ascii="T5;Times New Roman" w:hAnsi="T5;Times New Roman"/>
          <w:sz w:val="28"/>
          <w:szCs w:val="28"/>
          <w:vertAlign w:val="subscript"/>
          <w:lang w:val="pl-PL"/>
        </w:rPr>
        <w:t>N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}. Broj </w:t>
      </w:r>
      <w:r>
        <w:rPr>
          <w:rFonts w:eastAsia="Times New Roman" w:cs="T8;Times New Roman" w:ascii="T8;Times New Roman" w:hAnsi="T8;Times New Roman"/>
          <w:sz w:val="28"/>
          <w:szCs w:val="28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cifara N azbuke zovemo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osnova sistema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.</w:t>
        <w:br/>
        <w:t xml:space="preserve">U pozicionom brojnom sistema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cifre broju daju vrednost u zavisnosti od mesta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(pozicije) na kome se nalaze (levo od decimalnog zareza pozicije su 0,1,2..a desno su -1,-2, ... ).Vrednost pojedine pozicije  u broju naziva se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poziciona vrednost.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Sve pozicione vrednosti u jednom broju jednake su uzastopnim vrednostima stepena </w:t>
      </w:r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>osnove brojnog sistema.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br/>
        <w:br/>
        <w:t xml:space="preserve">Vrednost broja se dobija kao </w:t>
      </w:r>
      <w:hyperlink r:id="rId6" w:tgtFrame="_blank">
        <w:r>
          <w:rPr>
            <w:rStyle w:val="InternetLink"/>
            <w:rFonts w:eastAsia="Times New Roman" w:cs="T5;Times New Roman" w:ascii="T5;Times New Roman" w:hAnsi="T5;Times New Roman"/>
            <w:i/>
            <w:iCs/>
            <w:color w:val="0000FF"/>
            <w:sz w:val="28"/>
            <w:szCs w:val="28"/>
            <w:u w:val="single"/>
            <w:lang w:val="pl-PL"/>
          </w:rPr>
          <w:t>zbir proizvoda cifre i pozicione vrednosti osnove stepenovane pozicijom.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Dakle, težina (doprinos) svake cifre u broju zavisi od njene vrednosti i </w:t>
      </w:r>
      <w:r>
        <w:rPr>
          <w:rFonts w:eastAsia="Times New Roman" w:cs="T11;Times New Roman" w:ascii="T11;Times New Roman" w:hAnsi="T11;Times New Roman"/>
          <w:sz w:val="28"/>
          <w:szCs w:val="28"/>
          <w:lang w:val="pl-PL"/>
        </w:rPr>
        <w:t xml:space="preserve">njene pozicije 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u broju.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Primer: u broju 343 cifra 3 koja je na mestu jedinica daje vrednost 3 jedinice, </w:t>
        <w:br/>
        <w:t>                              cifra 4 koja je na mestu desetica daje 40 a </w:t>
        <w:br/>
        <w:t xml:space="preserve">                              cifra 3 koja je na mestu stotina daje vrednost 300 </w:t>
        <w:br/>
        <w:t xml:space="preserve">pa možemo zapisati </w:t>
        <w:br/>
        <w:t>343=300+40+3=3*100+4*10+ 3*1=(ili preko stepena osnove10)= 3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+4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+3*10</w:t>
      </w:r>
      <w:r>
        <w:rPr>
          <w:rFonts w:eastAsia="Times New Roman" w:cs="T5;Times New Roman" w:ascii="T5;Times New Roman" w:hAnsi="T5;Times New Roman"/>
          <w:sz w:val="28"/>
          <w:szCs w:val="28"/>
          <w:vertAlign w:val="superscript"/>
          <w:lang w:val="pl-PL"/>
        </w:rPr>
        <w:t>0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  <w:lang w:val="pl-PL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Pogledajte ovaj  " </w:t>
      </w:r>
      <w:hyperlink r:id="rId7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  <w:lang w:val="pl-PL"/>
          </w:rPr>
          <w:t>šaljivi</w:t>
        </w:r>
      </w:hyperlink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 xml:space="preserve"> " </w:t>
      </w:r>
      <w:r>
        <w:rPr>
          <w:rFonts w:eastAsia="Times New Roman" w:cs="T5;Times New Roman" w:ascii="T5;Times New Roman" w:hAnsi="T5;Times New Roman"/>
          <w:color w:val="800080"/>
          <w:sz w:val="28"/>
          <w:szCs w:val="28"/>
          <w:lang w:val="pl-PL"/>
        </w:rPr>
        <w:t> </w:t>
      </w:r>
      <w:r>
        <w:rPr>
          <w:rFonts w:eastAsia="Times New Roman" w:cs="T5;Times New Roman" w:ascii="T5;Times New Roman" w:hAnsi="T5;Times New Roman"/>
          <w:color w:val="000000"/>
          <w:sz w:val="28"/>
          <w:szCs w:val="28"/>
          <w:lang w:val="pl-PL"/>
        </w:rPr>
        <w:t xml:space="preserve">sistem.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8"/>
          <w:szCs w:val="28"/>
        </w:rPr>
      </w:pP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br/>
        <w:t>MI znamo i koristimo</w:t>
      </w:r>
      <w:r>
        <w:rPr>
          <w:rFonts w:eastAsia="Times New Roman" w:cs="T5;Times New Roman" w:ascii="T5;Times New Roman" w:hAnsi="T5;Times New Roman"/>
          <w:b/>
          <w:bCs/>
          <w:sz w:val="28"/>
          <w:szCs w:val="28"/>
          <w:lang w:val="pl-PL"/>
        </w:rPr>
        <w:t xml:space="preserve">  </w:t>
      </w:r>
      <w:r>
        <w:rPr>
          <w:rFonts w:eastAsia="Times New Roman" w:cs="T11;Times New Roman" w:ascii="T11;Times New Roman" w:hAnsi="T11;Times New Roman"/>
          <w:b/>
          <w:bCs/>
          <w:i/>
          <w:iCs/>
          <w:sz w:val="28"/>
          <w:szCs w:val="28"/>
          <w:lang w:val="pl-PL"/>
        </w:rPr>
        <w:t>dekadni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 pozicioni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 xml:space="preserve"> brojni sistem </w:t>
      </w:r>
      <w:r>
        <w:rPr>
          <w:rFonts w:eastAsia="Times New Roman" w:cs="T11;Times New Roman" w:ascii="T11;Times New Roman" w:hAnsi="T11;Times New Roman"/>
          <w:sz w:val="28"/>
          <w:szCs w:val="28"/>
          <w:lang w:val="pl-PL"/>
        </w:rPr>
        <w:t> </w:t>
      </w:r>
      <w:r>
        <w:rPr>
          <w:rFonts w:eastAsia="Times New Roman" w:cs="T5;Times New Roman" w:ascii="T5;Times New Roman" w:hAnsi="T5;Times New Roman"/>
          <w:sz w:val="28"/>
          <w:szCs w:val="28"/>
          <w:lang w:val="pl-PL"/>
        </w:rPr>
        <w:t> dok se u računarstvu koriste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: </w:t>
      </w:r>
      <w:r>
        <w:rPr>
          <w:rFonts w:eastAsia="Times New Roman" w:cs="T5;Times New Roman" w:ascii="T5;Times New Roman" w:hAnsi="T5;Times New Roman"/>
          <w:b/>
          <w:bCs/>
          <w:i/>
          <w:iCs/>
          <w:sz w:val="28"/>
          <w:szCs w:val="28"/>
          <w:lang w:val="pl-PL"/>
        </w:rPr>
        <w:t>binarni, oktalni i heksadekadni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  <w:lang w:val="pl-PL"/>
        </w:rPr>
        <w:t xml:space="preserve">.  </w:t>
      </w:r>
      <w:hyperlink r:id="rId8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8"/>
            <w:szCs w:val="28"/>
            <w:u w:val="single"/>
          </w:rPr>
          <w:t>Pričajmo o njima</w:t>
        </w:r>
      </w:hyperlink>
      <w:r>
        <w:rPr>
          <w:rFonts w:eastAsia="Times New Roman" w:cs="T5;Times New Roman" w:ascii="T5;Times New Roman" w:hAnsi="T5;Times New Roman"/>
          <w:sz w:val="28"/>
          <w:szCs w:val="28"/>
        </w:rPr>
        <w:t>.</w:t>
      </w:r>
      <w:r>
        <w:rPr>
          <w:rFonts w:eastAsia="Times New Roman" w:cs="T5;Times New Roman" w:ascii="T5;Times New Roman" w:hAnsi="T5;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vanish/>
          <w:sz w:val="16"/>
          <w:szCs w:val="16"/>
          <w:lang w:val="pl-PL"/>
        </w:rPr>
        <w:t>Bottom of Form</w:t>
      </w:r>
      <w:r>
        <w:rPr>
          <w:rFonts w:eastAsia="Times New Roman" w:cs="Arial" w:ascii="Arial" w:hAnsi="Arial"/>
          <w:vanish/>
          <w:sz w:val="24"/>
          <w:szCs w:val="24"/>
          <w:lang w:val="pl-PL"/>
        </w:rPr>
        <w:t xml:space="preserve">Bottom of </w:t>
      </w:r>
      <w:r>
        <w:rPr>
          <w:rFonts w:eastAsia="Times New Roman" w:cs="Times New Roman" w:ascii="Times New Roman" w:hAnsi="Times New Roman"/>
          <w:sz w:val="28"/>
          <w:szCs w:val="28"/>
          <w:lang w:val="pl-PL"/>
        </w:rPr>
        <w:t xml:space="preserve">Brojni sistem osnove 10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>dekadni brojni sistem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cifre { 0,1,2,3,4,5,6,7,8,9 }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broji se tako što se podje od 0 pa se dodaje1 </w:t>
        <w:br/>
        <w:t>0,1,2,...,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9,1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11,...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99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...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999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...</w:t>
        <w:br/>
        <w:t xml:space="preserve">Skrećem vam pažnju na ono što već znate a trebaće nam za dalje : </w:t>
        <w:br/>
        <w:t>-kada na najveći jednocifreni broj 9 dodamo1 dobijamo najmanji dvocifreni broj10</w:t>
        <w:br/>
        <w:t xml:space="preserve">-kada na najveći dvojifreni broj 99 dodamo 1 dobijamo najmanji trocifreni broj100 i tako dalje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vaki broj može da se predstavi kao zbir svojih cifara pomnožen osnovom stepenovanom pozicijom broja</w:t>
        <w:br/>
        <w:t>  123,45=1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3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+4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eastAsia="Times New Roman" w:cs="Times New Roman" w:ascii="Times New Roman" w:hAnsi="Times New Roman"/>
          <w:sz w:val="24"/>
          <w:szCs w:val="24"/>
        </w:rPr>
        <w:t>+5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ni sistem osnove 2 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inarni brojni si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vaj brojni sistem je pogodan za računare jer radi sa dve cifre ( dva stanja, 0/1, ima struje/nema struje, sprženo/nije sprženo...) pa se tehnička rešenja sa prikazivanje cifara pa i brojeva lako nalaze. U životu ima puno primera za 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Brojni sistem osnove 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dve cifre { 0,1}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i se tako što se podje od 0 pa se dodaje1 </w:t>
        <w:br/>
        <w:t>0,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,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1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110,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111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,...</w:t>
        <w:br/>
        <w:t>-kada na najveći jednocifreni broj 1 dodamo1 dobijamo najmanji dvocifreni broj10</w:t>
        <w:br/>
        <w:t xml:space="preserve">-kada na najveći dvojifreni broj 11 dodamo 1 dobijamo najmanji trocifreni broj100 </w:t>
        <w:br/>
        <w:t xml:space="preserve">-kada na najveći trocifren broj 111 dodamo 1 dobijamo najmanji četvorocifreni broj1000 i tako dalje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aki broj može da se predstavi kao zbir svojih cifara pomnožen osnovom stepenovanom pozicijom broja. </w:t>
        <w:br/>
        <w:t>Kada broj osnove 2 po pozicionosti napišemo kao zbir ( u obliku polinoma) i ako izračunamo vrednosti ovog izraza po pravilima računanja u osnovi 10, dobićemo dekadnu vrednost binarnog broja, tj. njegov prevod.</w:t>
        <w:br/>
        <w:t>  (10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(1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0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1*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(1*4+1*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Binar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101101.011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2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 ( sabirci gde je cifra 0 nisu pisani) izgleda</w:t>
        <w:br/>
        <w:t>(101101.0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5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2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45.37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  <w:br/>
        <w:t xml:space="preserve">Aktivnost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pl-PL"/>
        </w:rPr>
        <w:t>+ 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: Pogledajte  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Prime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 i razmislit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ako možemo prstima jedne ruke da prikažemo 32 broja ( od 0 do 31)?</w:t>
        <w:br/>
        <w:t>        Probajte.</w:t>
        <w:br/>
        <w:t xml:space="preserve">        Svaki prst može da se nadje u 2 stanja ( ispružen/savijen) i pomoći 5 prstiju i to izgleda </w:t>
      </w:r>
      <w:hyperlink r:id="rId1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ovak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       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Brojni sistem osnove 8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  <w:t>oktalni brojni si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a cifre { 0,1,2,3,4,5,6,7}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ji se tako što se podje od 0 pa se dodaje1 </w:t>
        <w:br/>
        <w:t>0,1,2,3,4,5,6,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,1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1,...17,20,...,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7,1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1,...,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777,100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1001,..</w:t>
        <w:br/>
        <w:t>-kada na najveći jednocifreni broj 7 dodamo1 dobijamo najmanji dvocifreni broj10</w:t>
        <w:br/>
        <w:t xml:space="preserve">-kada na najveći dvojifreni broj 77 dodamo 1 dobijamo najmanji trocifreni broj100 </w:t>
        <w:br/>
        <w:t xml:space="preserve">-kada na najveći trocifren broj 777 dodamo 1 dobijamo najmanji četvorocifreni broj1000 i tako dalje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aki broj može da se predstavi kao zbir svojih cifara pomnožen osnovom stepenovanom pozicijom broja. </w:t>
        <w:br/>
        <w:t>Kada broj osnove 8 po pozicionosti napišemo kao zbir ( u obliku polinoma) i ako izračunamo vrednosti ovog izraza po pravilima računanja u osnovi 10, dobićemo dekadnu vrednost oktalnog broja, tj. njegov prevod.</w:t>
        <w:br/>
        <w:t>  (123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(1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2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+3*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(64+16+3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>=8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Oktal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71301.2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8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 ( sabirci gde je cifra 0 nisu pisani) izgleda</w:t>
        <w:br/>
        <w:t>(71301.2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8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7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4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3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1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2*8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7*4096+1*512+3*64+1*1+1*0.12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29377.12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Brojni sistem osnove 16- </w:t>
      </w:r>
      <w:r>
        <w:rPr>
          <w:rFonts w:eastAsia="Times New Roman" w:cs="T5;Times New Roman" w:ascii="T5;Times New Roman" w:hAnsi="T5;Times New Roman"/>
          <w:b/>
          <w:bCs/>
          <w:sz w:val="24"/>
          <w:szCs w:val="24"/>
          <w:lang w:val="pl-PL"/>
        </w:rPr>
        <w:t>heksadekadni brojni sistem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ima cifre { 0,1,2,3,4,5,6,7,8,9,A,B,C,D,E,F}</w:t>
        <w:br/>
        <w:t>gde je </w:t>
        <w:br/>
        <w:t>(A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0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 xml:space="preserve">  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(B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C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2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</w:t>
        <w:br/>
        <w:t>(D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3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E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4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 (F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=(1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it-I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, 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broji se tako što se podje od 0 pa se dodaje 1 </w:t>
        <w:br/>
        <w:t>0,1,2,3,4,5,6,7,8,9,A,B,C,D,E,</w:t>
      </w:r>
      <w:hyperlink r:id="rId22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,10</w:t>
        </w:r>
      </w:hyperlink>
      <w:r>
        <w:rPr>
          <w:rFonts w:eastAsia="Times New Roman" w:cs="T5;Times New Roman" w:ascii="T5;Times New Roman" w:hAnsi="T5;Times New Roman"/>
          <w:color w:val="000000"/>
          <w:sz w:val="24"/>
          <w:szCs w:val="24"/>
          <w:lang w:val="it-IT"/>
        </w:rPr>
        <w:t>,</w:t>
      </w: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11,...19,1A,..1F,20,...,</w:t>
      </w:r>
      <w:hyperlink r:id="rId23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F,100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101,...,</w:t>
      </w:r>
      <w:hyperlink r:id="rId24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it-IT"/>
          </w:rPr>
          <w:t>FFF,1000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>,1001,..</w:t>
        <w:br/>
        <w:t>-kada na najveći jednocifreni broj F dodamo1 dobijamo najmanji dvocifreni broj10</w:t>
        <w:br/>
        <w:t xml:space="preserve">-kada na najveći dvojifreni broj FF dodamo 1 dobijamo najmanji trocifreni broj100 </w:t>
        <w:br/>
        <w:t xml:space="preserve">-kada na najveći trocifren broj FFF dodamo 1 dobijamo najmanji četvorocifreni broj1000 i tako dalje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it-IT"/>
        </w:rPr>
        <w:t xml:space="preserve">svaki broj može da se predstavi kao zbir svojih cifara pomnožen osnovom stepenovanom pozicijom broja. </w:t>
        <w:br/>
        <w:t>Kada broj osnove 16 po pozicionosti napišemo kao zbir ( u obliku polinoma) i ako izračunamo vrednosti ovog izraza po pravilima računanja u osnovi 10, dobićemo dekadnu vrednost heksadekadnog broja, tj. njegov prevod.</w:t>
        <w:br/>
        <w:t xml:space="preserve">  </w:t>
      </w:r>
      <w:r>
        <w:rPr>
          <w:rFonts w:eastAsia="Times New Roman" w:cs="T5;Times New Roman" w:ascii="T5;Times New Roman" w:hAnsi="T5;Times New Roman"/>
          <w:sz w:val="24"/>
          <w:szCs w:val="24"/>
        </w:rPr>
        <w:t>(A2B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=(10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</w:rPr>
        <w:t>+2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1</w:t>
      </w:r>
      <w:r>
        <w:rPr>
          <w:rFonts w:eastAsia="Times New Roman" w:cs="T5;Times New Roman" w:ascii="T5;Times New Roman" w:hAnsi="T5;Times New Roman"/>
          <w:sz w:val="24"/>
          <w:szCs w:val="24"/>
        </w:rPr>
        <w:t>+11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</w:rPr>
        <w:t>=(10*256+32+1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</w:rPr>
        <w:t>=2603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280" w:after="280"/>
        <w:ind w:left="720" w:hanging="0"/>
        <w:rPr>
          <w:rFonts w:ascii="T14;Times New Roman" w:hAnsi="T14;Times New Roman" w:eastAsia="Times New Roman" w:cs="T14;Times New Roman"/>
          <w:sz w:val="15"/>
          <w:szCs w:val="15"/>
        </w:rPr>
      </w:pPr>
      <w:r>
        <w:rPr>
          <w:rFonts w:eastAsia="Times New Roman" w:cs="T14;Times New Roman" w:ascii="T14;Times New Roman" w:hAnsi="T14;Times New Roman"/>
          <w:sz w:val="24"/>
          <w:szCs w:val="24"/>
        </w:rPr>
        <w:t>Primer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Heksadekadni broj 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>(13F4.C)</w:t>
      </w:r>
      <w:r>
        <w:rPr>
          <w:rFonts w:eastAsia="Times New Roman" w:cs="T6;Times New Roman" w:ascii="T6;Times New Roman" w:hAnsi="T6;Times New Roman"/>
          <w:sz w:val="24"/>
          <w:szCs w:val="24"/>
          <w:vertAlign w:val="subscript"/>
          <w:lang w:val="pl-PL"/>
        </w:rPr>
        <w:t>16</w:t>
      </w:r>
      <w:r>
        <w:rPr>
          <w:rFonts w:eastAsia="Times New Roman" w:cs="T6;Times New Roman" w:ascii="T6;Times New Roman" w:hAnsi="T6;Times New Roman"/>
          <w:sz w:val="24"/>
          <w:szCs w:val="24"/>
          <w:lang w:val="pl-PL"/>
        </w:rPr>
        <w:t xml:space="preserve">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napisan u obliku polinoma  izgleda</w:t>
        <w:br/>
        <w:t>(13F4.C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=(1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3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3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F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4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+C*16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>-1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=(5108.75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  <w:lang w:val="pl-PL"/>
        </w:rPr>
        <w:t>10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Pogledajmo </w:t>
      </w:r>
      <w:hyperlink r:id="rId25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pl-PL"/>
          </w:rPr>
          <w:t>Film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  kako se na osnovu osobine pozicionosti binarnog brojnog sistema neki broj prevodi u dekadni.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Aktivnost </w:t>
      </w:r>
      <w:r>
        <w:rPr>
          <w:rFonts w:eastAsia="Times New Roman" w:cs="T5;Times New Roman" w:ascii="T5;Times New Roman" w:hAnsi="T5;Times New Roman"/>
          <w:sz w:val="24"/>
          <w:szCs w:val="24"/>
          <w:vertAlign w:val="superscript"/>
          <w:lang w:val="pl-PL"/>
        </w:rPr>
        <w:t xml:space="preserve">+ </w:t>
      </w: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: Kako bi broj osnove 10 preveli u neku drugu osnovu? Proučite to na sledećem  </w:t>
      </w:r>
      <w:hyperlink r:id="rId26" w:tgtFrame="_blank">
        <w:r>
          <w:rPr>
            <w:rStyle w:val="InternetLink"/>
            <w:rFonts w:eastAsia="Times New Roman" w:cs="T5;Times New Roman" w:ascii="T5;Times New Roman" w:hAnsi="T5;Times New Roman"/>
            <w:color w:val="0000FF"/>
            <w:sz w:val="24"/>
            <w:szCs w:val="24"/>
            <w:u w:val="single"/>
            <w:lang w:val="pl-PL"/>
          </w:rPr>
          <w:t>primeru</w:t>
        </w:r>
      </w:hyperlink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b/>
          <w:bCs/>
          <w:sz w:val="24"/>
          <w:szCs w:val="24"/>
          <w:lang w:val="pl-PL"/>
        </w:rPr>
        <w:t>Lako prevodjenje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>Broj  osnove (2,8,10 ili 16) možete da prevedete u neku od tih osnova koristeći kalkulator ( View, Scientific)</w:t>
      </w:r>
    </w:p>
    <w:p>
      <w:pPr>
        <w:pStyle w:val="Normal"/>
        <w:spacing w:lineRule="auto" w:line="240" w:before="280" w:after="280"/>
        <w:rPr>
          <w:rFonts w:ascii="T5;Times New Roman" w:hAnsi="T5;Times New Roman" w:eastAsia="Times New Roman" w:cs="T5;Times New Roman"/>
          <w:sz w:val="24"/>
          <w:szCs w:val="24"/>
        </w:rPr>
      </w:pPr>
      <w:r>
        <w:rPr>
          <w:rFonts w:eastAsia="Times New Roman" w:cs="T5;Times New Roman" w:ascii="T5;Times New Roman" w:hAnsi="T5;Times New Roman"/>
          <w:sz w:val="24"/>
          <w:szCs w:val="24"/>
        </w:rPr>
        <w:drawing>
          <wp:inline distT="0" distB="0" distL="0" distR="0">
            <wp:extent cx="4553585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5;Times New Roman" w:ascii="T5;Times New Roman" w:hAnsi="T5;Times New Roman"/>
          <w:b/>
          <w:bCs/>
          <w:sz w:val="24"/>
          <w:szCs w:val="24"/>
        </w:rPr>
        <w:t>Za domaći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5;Times New Roman" w:ascii="T5;Times New Roman" w:hAnsi="T5;Times New Roman"/>
          <w:sz w:val="24"/>
          <w:szCs w:val="24"/>
        </w:rPr>
        <w:t>Prevedite brojeve (1011110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2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, (421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8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 i (A9)</w:t>
      </w:r>
      <w:r>
        <w:rPr>
          <w:rFonts w:eastAsia="Times New Roman" w:cs="T5;Times New Roman" w:ascii="T5;Times New Roman" w:hAnsi="T5;Times New Roman"/>
          <w:sz w:val="24"/>
          <w:szCs w:val="24"/>
          <w:vertAlign w:val="subscript"/>
        </w:rPr>
        <w:t>16</w:t>
      </w:r>
      <w:r>
        <w:rPr>
          <w:rFonts w:eastAsia="Times New Roman" w:cs="T5;Times New Roman" w:ascii="T5;Times New Roman" w:hAnsi="T5;Times New Roman"/>
          <w:sz w:val="24"/>
          <w:szCs w:val="24"/>
        </w:rPr>
        <w:t xml:space="preserve">u broj osnove 10. </w:t>
      </w:r>
      <w:r>
        <w:rPr>
          <w:rFonts w:eastAsia="Times New Roman" w:cs="T5;Times New Roman" w:ascii="T5;Times New Roman" w:hAnsi="T5;Times New Roman"/>
          <w:sz w:val="24"/>
          <w:szCs w:val="24"/>
          <w:lang w:val="de-DE"/>
        </w:rPr>
        <w:t xml:space="preserve">Dobijene rezultate proveriti korišćenjem kalkulatora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5;Times New Roman" w:hAnsi="T5;Times New Roman" w:eastAsia="Times New Roman" w:cs="T5;Times New Roman"/>
          <w:sz w:val="24"/>
          <w:szCs w:val="24"/>
          <w:lang w:val="pl-PL"/>
        </w:rPr>
      </w:pPr>
      <w:r>
        <w:rPr>
          <w:rFonts w:eastAsia="Times New Roman" w:cs="T5;Times New Roman" w:ascii="T5;Times New Roman" w:hAnsi="T5;Times New Roman"/>
          <w:sz w:val="24"/>
          <w:szCs w:val="24"/>
          <w:lang w:val="pl-PL"/>
        </w:rPr>
        <w:t xml:space="preserve">Pogledajtre još jednom objašnjenje o pozicionim brojnim sistemima kolege iz Rusij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pl-PL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  <w:lang w:val="pl-PL"/>
        </w:rPr>
        <w:t>Test-koji je ovo broj?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estion 1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е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Čekiraj cifre osnove 8.</w:t>
      </w:r>
    </w:p>
    <w:p>
      <w:pPr>
        <w:pStyle w:val="Normal"/>
        <w:spacing w:lineRule="auto" w:line="240"/>
        <w:rPr/>
      </w:pPr>
      <w:r>
        <w:rPr/>
        <w:t xml:space="preserve">Одаберите бар један одговор. </w:t>
      </w:r>
    </w:p>
    <w:tbl>
      <w:tblPr>
        <w:tblW w:w="10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474"/>
        <w:gridCol w:w="95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868488607" r:id="rId27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. 8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74340245" r:id="rId29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. 0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08764" r:id="rId31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. 9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408005615" r:id="rId33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. A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8pt" filled="f" o:ole="">
                  <v:imagedata r:id="rId36" o:title=""/>
                </v:shape>
                <o:OLEObject Type="Embed" ProgID="" ShapeID="ole_rId35" DrawAspect="Content" ObjectID="_1826818944" r:id="rId35"/>
              </w:objec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. 5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rojni sistem Maja j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22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1.25pt;height:18pt" filled="f" o:ole="">
            <v:imagedata r:id="rId38" o:title=""/>
          </v:shape>
          <o:OLEObject Type="Embed" ProgID="" ShapeID="ole_rId37" DrawAspect="Content" ObjectID="_359717342" r:id="rId37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Question 3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е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: --/1 </w:t>
      </w:r>
    </w:p>
    <w:p>
      <w:pPr>
        <w:pStyle w:val="Normal"/>
        <w:spacing w:lineRule="auto" w:line="240"/>
        <w:rPr/>
      </w:pPr>
      <w:r>
        <w:rPr/>
        <w:t>Povezati binarne brojeve i njihove dekadne vrednosti</w:t>
      </w:r>
    </w:p>
    <w:tbl>
      <w:tblPr>
        <w:tblW w:w="2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1470"/>
        <w:gridCol w:w="95"/>
      </w:tblGrid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000110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0.4pt;height:17.9pt" type="#_x0000_t75"/>
                <w:control r:id="rId39" w:name="DefaultOcxName811111" w:shapeid="control_shape_0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000000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70.4pt;height:17.9pt" type="#_x0000_t75"/>
                <w:control r:id="rId40" w:name="DefaultOcxName911111" w:shapeid="control_shape_1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11111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" o:allowincell="t" style="width:70.4pt;height:17.9pt" type="#_x0000_t75"/>
                <w:control r:id="rId41" w:name="DefaultOcxName1011111" w:shapeid="control_shape_2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110111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70.4pt;height:17.9pt" type="#_x0000_t75"/>
                <w:control r:id="rId42" w:name="DefaultOcxName11111111" w:shapeid="control_shape_3"/>
              </w:objec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olika je dekadna vrednost najvećeg 8-cifrenog binarnog broja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622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1.25pt;height:18pt" filled="f" o:ole="">
            <v:imagedata r:id="rId44" o:title=""/>
          </v:shape>
          <o:OLEObject Type="Embed" ProgID="" ShapeID="ole_rId43" DrawAspect="Content" ObjectID="_1268430640" r:id="rId43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е: --/1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001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(9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говор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20114762" r:id="rId4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чно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15698442" r:id="rId4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грешно </w:t>
      </w:r>
    </w:p>
    <w:p>
      <w:pPr>
        <w:pStyle w:val="Normal"/>
        <w:pBdr>
          <w:top w:val="single" w:sz="6" w:space="1" w:color="000000"/>
        </w:pBdr>
        <w:spacing w:lineRule="auto" w:line="24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footerReference w:type="default" r:id="rId49"/>
      <w:type w:val="nextPage"/>
      <w:pgSz w:w="12240" w:h="15840"/>
      <w:pgMar w:left="1440" w:right="1440" w:gutter="0" w:header="0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1">
    <w:altName w:val="Times New Roman"/>
    <w:charset w:val="00"/>
    <w:family w:val="roman"/>
    <w:pitch w:val="default"/>
  </w:font>
  <w:font w:name="T5">
    <w:altName w:val="Times New Roman"/>
    <w:charset w:val="00"/>
    <w:family w:val="roman"/>
    <w:pitch w:val="default"/>
  </w:font>
  <w:font w:name="T6">
    <w:altName w:val="Times New Roman"/>
    <w:charset w:val="00"/>
    <w:family w:val="roman"/>
    <w:pitch w:val="default"/>
  </w:font>
  <w:font w:name="T7">
    <w:altName w:val="Times New Roman"/>
    <w:charset w:val="00"/>
    <w:family w:val="roman"/>
    <w:pitch w:val="default"/>
  </w:font>
  <w:font w:name="T8">
    <w:altName w:val="Times New Roman"/>
    <w:charset w:val="00"/>
    <w:family w:val="roman"/>
    <w:pitch w:val="default"/>
  </w:font>
  <w:font w:name="T11">
    <w:altName w:val="Times New Roman"/>
    <w:charset w:val="00"/>
    <w:family w:val="roman"/>
    <w:pitch w:val="default"/>
  </w:font>
  <w:font w:name="T14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rrow">
    <w:name w:val="arrow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link">
    <w:name w:val="nolink"/>
    <w:basedOn w:val="DefaultParagraphFont"/>
    <w:qFormat/>
    <w:rPr/>
  </w:style>
  <w:style w:type="character" w:styleId="No">
    <w:name w:val="no"/>
    <w:basedOn w:val="DefaultParagraphFont"/>
    <w:qFormat/>
    <w:rPr/>
  </w:style>
  <w:style w:type="character" w:styleId="Anun">
    <w:name w:val="anun"/>
    <w:basedOn w:val="DefaultParagraphFont"/>
    <w:qFormat/>
    <w:rPr/>
  </w:style>
  <w:style w:type="character" w:styleId="Anumsep">
    <w:name w:val="anumsep"/>
    <w:basedOn w:val="DefaultParagraphFont"/>
    <w:qFormat/>
    <w:rPr/>
  </w:style>
  <w:style w:type="character" w:styleId="R0">
    <w:name w:val="r0"/>
    <w:basedOn w:val="DefaultParagraphFont"/>
    <w:qFormat/>
    <w:rPr/>
  </w:style>
  <w:style w:type="character" w:styleId="R1">
    <w:name w:val="r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ifre%20Rimskog%20brojnog%20sistema" TargetMode="External"/><Relationship Id="rId4" Type="http://schemas.openxmlformats.org/officeDocument/2006/relationships/hyperlink" Target="http://www.moodle.org/0.31635707125755097" TargetMode="External"/><Relationship Id="rId5" Type="http://schemas.openxmlformats.org/officeDocument/2006/relationships/hyperlink" Target="http://www.moodle.org/0.31635707125755097" TargetMode="External"/><Relationship Id="rId6" Type="http://schemas.openxmlformats.org/officeDocument/2006/relationships/hyperlink" Target="http://moodle.elfak.rs/informatika/file.php/57/Brojevi/dekadPozic1.GIF" TargetMode="External"/><Relationship Id="rId7" Type="http://schemas.openxmlformats.org/officeDocument/2006/relationships/hyperlink" Target="http://moodle.elfak.rs/informatika/file.php/57/Brojevi/pozicionost.doc" TargetMode="External"/><Relationship Id="rId8" Type="http://schemas.openxmlformats.org/officeDocument/2006/relationships/hyperlink" Target="http://moodle.elfak.rs/informatika/mod/resource/view.php?id=196" TargetMode="External"/><Relationship Id="rId9" Type="http://schemas.openxmlformats.org/officeDocument/2006/relationships/image" Target="media/image1.png"/><Relationship Id="rId10" Type="http://schemas.openxmlformats.org/officeDocument/2006/relationships/hyperlink" Target="../in/+1" TargetMode="External"/><Relationship Id="rId11" Type="http://schemas.openxmlformats.org/officeDocument/2006/relationships/hyperlink" Target="../in/+1" TargetMode="External"/><Relationship Id="rId12" Type="http://schemas.openxmlformats.org/officeDocument/2006/relationships/hyperlink" Target="../in/+1" TargetMode="External"/><Relationship Id="rId13" Type="http://schemas.openxmlformats.org/officeDocument/2006/relationships/hyperlink" Target="http://moodle.elfak.rs/informatika/file.php/57/Brojevi/1Bin1.GIF" TargetMode="External"/><Relationship Id="rId14" Type="http://schemas.openxmlformats.org/officeDocument/2006/relationships/hyperlink" Target="../in/+1" TargetMode="External"/><Relationship Id="rId15" Type="http://schemas.openxmlformats.org/officeDocument/2006/relationships/hyperlink" Target="../in/+1" TargetMode="External"/><Relationship Id="rId16" Type="http://schemas.openxmlformats.org/officeDocument/2006/relationships/hyperlink" Target="../in/+1" TargetMode="External"/><Relationship Id="rId17" Type="http://schemas.openxmlformats.org/officeDocument/2006/relationships/hyperlink" Target="http://moodle.elfak.rs/informatika/file.php/57/Brojevi/PoyBIN.GIF" TargetMode="External"/><Relationship Id="rId18" Type="http://schemas.openxmlformats.org/officeDocument/2006/relationships/hyperlink" Target="http://www.youtube.com/watch?v=EoGGexQjDfA" TargetMode="External"/><Relationship Id="rId19" Type="http://schemas.openxmlformats.org/officeDocument/2006/relationships/hyperlink" Target="../in/+1" TargetMode="External"/><Relationship Id="rId20" Type="http://schemas.openxmlformats.org/officeDocument/2006/relationships/hyperlink" Target="../in/+1" TargetMode="External"/><Relationship Id="rId21" Type="http://schemas.openxmlformats.org/officeDocument/2006/relationships/hyperlink" Target="../in/+1" TargetMode="External"/><Relationship Id="rId22" Type="http://schemas.openxmlformats.org/officeDocument/2006/relationships/hyperlink" Target="../in/+1" TargetMode="External"/><Relationship Id="rId23" Type="http://schemas.openxmlformats.org/officeDocument/2006/relationships/hyperlink" Target="../in/+1" TargetMode="External"/><Relationship Id="rId24" Type="http://schemas.openxmlformats.org/officeDocument/2006/relationships/hyperlink" Target="../in/+1" TargetMode="External"/><Relationship Id="rId25" Type="http://schemas.openxmlformats.org/officeDocument/2006/relationships/hyperlink" Target="http://www.youtube.com/watch?v=albyXnB4Ghw" TargetMode="External"/><Relationship Id="rId26" Type="http://schemas.openxmlformats.org/officeDocument/2006/relationships/hyperlink" Target="http://moodle.elfak.rs/informatika/file.php/57/Brojevi/heksadekadfno.doc" TargetMode="External"/><Relationship Id="rId27" Type="http://schemas.openxmlformats.org/officeDocument/2006/relationships/oleObject" Target="embeddings/oleObject1.bin"/><Relationship Id="rId28" Type="http://schemas.openxmlformats.org/officeDocument/2006/relationships/image" Target="media/image2.wmf"/><Relationship Id="rId29" Type="http://schemas.openxmlformats.org/officeDocument/2006/relationships/oleObject" Target="embeddings/oleObject2.bin"/><Relationship Id="rId30" Type="http://schemas.openxmlformats.org/officeDocument/2006/relationships/image" Target="media/image2.wmf"/><Relationship Id="rId31" Type="http://schemas.openxmlformats.org/officeDocument/2006/relationships/oleObject" Target="embeddings/oleObject3.bin"/><Relationship Id="rId32" Type="http://schemas.openxmlformats.org/officeDocument/2006/relationships/image" Target="media/image2.wmf"/><Relationship Id="rId33" Type="http://schemas.openxmlformats.org/officeDocument/2006/relationships/oleObject" Target="embeddings/oleObject4.bin"/><Relationship Id="rId34" Type="http://schemas.openxmlformats.org/officeDocument/2006/relationships/image" Target="media/image2.wmf"/><Relationship Id="rId35" Type="http://schemas.openxmlformats.org/officeDocument/2006/relationships/oleObject" Target="embeddings/oleObject5.bin"/><Relationship Id="rId36" Type="http://schemas.openxmlformats.org/officeDocument/2006/relationships/image" Target="media/image2.wmf"/><Relationship Id="rId37" Type="http://schemas.openxmlformats.org/officeDocument/2006/relationships/oleObject" Target="embeddings/oleObject6.bin"/><Relationship Id="rId38" Type="http://schemas.openxmlformats.org/officeDocument/2006/relationships/image" Target="media/image3.wmf"/><Relationship Id="rId39" Type="http://schemas.openxmlformats.org/officeDocument/2006/relationships/control" Target="activeX/activeX1.xml"/><Relationship Id="rId40" Type="http://schemas.openxmlformats.org/officeDocument/2006/relationships/control" Target="activeX/activeX2.xml"/><Relationship Id="rId41" Type="http://schemas.openxmlformats.org/officeDocument/2006/relationships/control" Target="activeX/activeX3.xml"/><Relationship Id="rId42" Type="http://schemas.openxmlformats.org/officeDocument/2006/relationships/control" Target="activeX/activeX4.xml"/><Relationship Id="rId43" Type="http://schemas.openxmlformats.org/officeDocument/2006/relationships/oleObject" Target="embeddings/oleObject7.bin"/><Relationship Id="rId44" Type="http://schemas.openxmlformats.org/officeDocument/2006/relationships/image" Target="media/image3.wmf"/><Relationship Id="rId45" Type="http://schemas.openxmlformats.org/officeDocument/2006/relationships/oleObject" Target="embeddings/oleObject8.bin"/><Relationship Id="rId46" Type="http://schemas.openxmlformats.org/officeDocument/2006/relationships/image" Target="media/image4.wmf"/><Relationship Id="rId47" Type="http://schemas.openxmlformats.org/officeDocument/2006/relationships/oleObject" Target="embeddings/oleObject9.bin"/><Relationship Id="rId48" Type="http://schemas.openxmlformats.org/officeDocument/2006/relationships/image" Target="media/image4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0:00:00Z</dcterms:created>
  <dc:creator>Enda</dc:creator>
  <dc:description/>
  <cp:keywords/>
  <dc:language>en-US</dc:language>
  <cp:lastModifiedBy>Admin</cp:lastModifiedBy>
  <dcterms:modified xsi:type="dcterms:W3CDTF">2013-02-21T00:00:00Z</dcterms:modified>
  <cp:revision>2</cp:revision>
  <dc:subject/>
  <dc:title>Бројни систем</dc:title>
</cp:coreProperties>
</file>